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PRIJEDLOG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 i 20/21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1. godine, donijela 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>pokretnosti u svojini Grada Derventa (k.č. broj: 355/65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prve licitacije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MARKULjEVIĆ (Milan) DARKU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prv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355/65 „LUG“, livada 2.klase, površine 89 m² i livada 3. klase, površine 449 m², ukupne površine 538 m², upisanu u Zemljišnoknjižni uložak broj: 112 KO Derventa 2, u Ulici Branka Ćop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3.070,0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trihiljadesedamdeset konvertibilnih maraka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Markuljević (Milan) Darku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Markuljević Darko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o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jenog mišlj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jučiće se Ugovor o kupoprodaji predmetnih nepokretnosti, a koji će u ime Grada Derventa potpisati Gradonačelnik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j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j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       GRADA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Mirko Zemu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AVNI OSNOV :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a 5. i 11.,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jnija zaklj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 i 20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RAZLOZI ZA DONOŠENjE 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        01-022-332/21 („Službeni glasnik Grada Derventa“, broj: 15/21), upisano u Zemlj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j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355/65 „LUG“, livada 2.klase, površine 89 m² i livada 3. klase, površine 449 m², ukupne površine 538 m², , po početnoj prodajnoj cijeni od 5,70 KM po m², odnosno po početnoj prodajnoj cijeni u iznosu od 3.066,60 KM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2. septembra 2021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Markuljević Darko i Markuljević Darinka, oboje iz Agića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Markuljević Darko na iznos početne prodajne cijene od 3.066,6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o je iznos od 3.070,00 KM, a učesnik licitacije Markuljević Darinka, ponudila je iznos od 3.068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Markuljević Darka prihvaćena je kao najpovoljnija.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  PREDLAGAČ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j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j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54:00Z</dcterms:created>
  <dc:creator>Bojana Milinčić</dc:creator>
  <dc:description/>
  <cp:keywords/>
  <dc:language>en-US</dc:language>
  <cp:lastModifiedBy>Bojana Milinčić</cp:lastModifiedBy>
  <cp:lastPrinted>2021-10-12T14:56:00Z</cp:lastPrinted>
  <dcterms:modified xsi:type="dcterms:W3CDTF">2021-10-12T12:59:00Z</dcterms:modified>
  <cp:revision>1</cp:revision>
  <dc:subject/>
  <dc:title/>
</cp:coreProperties>
</file>